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/>
      </w:pPr>
      <w:r>
        <w:rPr/>
        <w:t>Lisa 1. KMH programm ja programmi kinnitus</w:t>
      </w:r>
      <w:r>
        <w:br w:type="page"/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>
          <w:color w:val="FF0000"/>
        </w:rPr>
      </w:pPr>
      <w:r>
        <w:rPr/>
        <w:t>Lisa 2. KMH täiendatud programm ja täiendatud programmi kinnitus</w:t>
      </w:r>
      <w:r>
        <w:br w:type="page"/>
      </w:r>
    </w:p>
    <w:p>
      <w:pPr>
        <w:pStyle w:val="Normal"/>
        <w:jc w:val="right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/>
      </w:pPr>
      <w:r>
        <w:rPr/>
        <w:t>Lisa 3. KMH programmi avaliku arutelu protokoll</w:t>
      </w:r>
    </w:p>
    <w:p>
      <w:pPr>
        <w:pStyle w:val="Heading1"/>
        <w:jc w:val="left"/>
        <w:rPr/>
      </w:pPr>
      <w:r>
        <w:rPr/>
      </w:r>
      <w:r>
        <w:br w:type="page"/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>Lisa 4. KMH programmi täiendamise avaliku arutelu protokoll</w:t>
      </w:r>
      <w:r>
        <w:br w:type="page"/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/>
      </w:pPr>
      <w:r>
        <w:rPr/>
        <w:t>Lisa 5. 03.12.2003  avaliku arutelu kohalviibijate nimekiri</w:t>
      </w:r>
      <w:r>
        <w:br w:type="page"/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>Lisa 6.  KMH aruande avaliku arutelu protokoll</w:t>
      </w:r>
      <w:r>
        <w:br w:type="page"/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>Lisa 7. Laekunud ettepanekutega arvestamine KMH aruandes</w:t>
      </w:r>
      <w:r>
        <w:br w:type="page"/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/>
      </w:pPr>
      <w:r>
        <w:rPr/>
        <w:t>Lisa 8. Muinsuskaitseameti Paluküla Hiiemäe ajutise muinsuskaitse alla võtmise otsus</w:t>
      </w:r>
      <w:r>
        <w:br w:type="page"/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/>
      </w:pPr>
      <w:r>
        <w:rPr/>
        <w:t>Lisa 9. Valter Langi (Ajaloo Instituut) hinnang antud ala arheoloogilistele väärtustele</w:t>
      </w:r>
    </w:p>
    <w:p>
      <w:pPr>
        <w:pStyle w:val="Heading1"/>
        <w:jc w:val="left"/>
        <w:rPr/>
      </w:pPr>
      <w:r>
        <w:rPr/>
      </w:r>
      <w:r>
        <w:br w:type="page"/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/>
      </w:pPr>
      <w:r>
        <w:rPr/>
        <w:t>Lisa 10. Hiiemäe Hoiu Seltsingu ja Maavalla Koja hiie hoidmise lähtepunktid</w:t>
      </w:r>
    </w:p>
    <w:p>
      <w:pPr>
        <w:pStyle w:val="Heading1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7:02:00Z</dcterms:created>
  <dc:creator>Elar</dc:creator>
  <dc:description/>
  <dc:language>en-US</dc:language>
  <cp:lastModifiedBy>Alar Noorvee</cp:lastModifiedBy>
  <cp:lastPrinted>2003-06-25T13:41:00Z</cp:lastPrinted>
  <dcterms:modified xsi:type="dcterms:W3CDTF">2004-03-01T07:04:00Z</dcterms:modified>
  <cp:revision>4</cp:revision>
  <dc:subject/>
  <dc:title>Lisa 1</dc:title>
</cp:coreProperties>
</file>