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ttepanekud</w:t>
      </w:r>
    </w:p>
    <w:p>
      <w:pPr>
        <w:pStyle w:val="TextBody"/>
        <w:rPr>
          <w:lang w:val="et-EE"/>
        </w:rPr>
      </w:pPr>
      <w:r>
        <w:rPr>
          <w:lang w:val="et-EE"/>
        </w:rPr>
        <w:t>Marek Sammul – edastatud e-postiga 26.01.2004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re Alar!</w:t>
        <w:br/>
        <w:br/>
        <w:t>vaatsin põgusalt KMH-d ja jäi silma paar märkust:</w:t>
        <w:br/>
        <w:br/>
        <w:t>Ehk olnuks huvitav tuua eraldi välja alternatiiv, kus kaks tõstukit</w:t>
        <w:br/>
        <w:t>paigaldatakse kõrvuti. Iseasi, kas maastik ja ohutustehnika seda</w:t>
        <w:br/>
        <w:t>lubavad...</w:t>
        <w:br/>
      </w:r>
    </w:p>
    <w:p>
      <w:pPr>
        <w:pStyle w:val="Normal"/>
        <w:rPr>
          <w:lang w:val="et-EE"/>
        </w:rPr>
      </w:pPr>
      <w:r>
        <w:rPr>
          <w:b/>
        </w:rPr>
        <w:t>Vastus:</w:t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Kaks tõstukit kõrvuti on toodud välja Alternatiiv 3 sees.</w:t>
      </w:r>
    </w:p>
    <w:p>
      <w:pPr>
        <w:pStyle w:val="Normal"/>
        <w:rPr>
          <w:lang w:val="et-EE"/>
        </w:rPr>
      </w:pPr>
      <w:r>
        <w:rPr>
          <w:lang w:val="et-EE"/>
        </w:rPr>
        <w:br/>
        <w:t>Tabel 4. Erosioonioht - kaldun arvama, et siin peaks olema erinevus</w:t>
        <w:br/>
        <w:t>hindepallides planeeritud tegevuse ja alternatiiv 3 (üks tõstuk) vahel.</w:t>
        <w:br/>
        <w:t>Ja pakun esimesele neist -3</w:t>
        <w:br/>
      </w:r>
    </w:p>
    <w:p>
      <w:pPr>
        <w:pStyle w:val="Normal"/>
        <w:rPr>
          <w:lang w:val="et-EE"/>
        </w:rPr>
      </w:pPr>
      <w:r>
        <w:rPr>
          <w:b/>
        </w:rPr>
        <w:t>Vastus:</w:t>
      </w:r>
    </w:p>
    <w:p>
      <w:pPr>
        <w:pStyle w:val="BodyText2"/>
        <w:rPr/>
      </w:pPr>
      <w:r>
        <w:rPr>
          <w:color w:val="auto"/>
        </w:rPr>
        <w:t>Ehkki pindalaliselt võttes suureneks teoreetiliselt küll erosioonioht kahe tõstuki paigaldamise korral 2 korda, ei näe keskkonnamõju hindajana, et mõju oleks nii palju olulisem, kui ühe tõstuki paigaldamise korral. Leevendavate meetmete rakendamise korral on mõjud mõlemal juhul sisuliselt välditavad.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br/>
        <w:t>Tabel 4. kultuuri ja usuvärk - arvan siin olevat selge erinevuse</w:t>
        <w:br/>
        <w:t>alternatiiv 1 ja alternatiiv 3 ning planeeritud tegevuse vahel. Kui</w:t>
        <w:br/>
        <w:t>meenutada, siis tavasuusaradade vastu ei ole kunagi mingit võitlevat</w:t>
        <w:br/>
        <w:t>rühmitust tekkinud, see tekkis siis kui taheti tõstukeid paigaldada.</w:t>
        <w:br/>
        <w:t>Hiiemäe Hoiu Seltsing on leplik murdmaaradade säilimise suhtes, aga peab</w:t>
        <w:br/>
        <w:t>tõstukeid vastuvõtmatuks. Arvan, et hiiepaiga real peaks olema</w:t>
        <w:br/>
        <w:t>hindeerinevus enam-vähem sama suur kui usulistel tõekspidamistel. No, hea</w:t>
        <w:br/>
        <w:t>küll, vähemalt üks pall ikka (-2 vs -1).</w:t>
        <w:br/>
      </w:r>
    </w:p>
    <w:p>
      <w:pPr>
        <w:pStyle w:val="Normal"/>
        <w:rPr>
          <w:lang w:val="et-EE"/>
        </w:rPr>
      </w:pPr>
      <w:r>
        <w:rPr>
          <w:b/>
        </w:rPr>
        <w:t>Vastus:</w:t>
      </w:r>
    </w:p>
    <w:p>
      <w:pPr>
        <w:pStyle w:val="Normal"/>
        <w:autoSpaceDE w:val="false"/>
        <w:spacing w:lineRule="atLeast" w:line="144"/>
        <w:ind w:left="32" w:hanging="0"/>
        <w:rPr>
          <w:lang w:val="et-EE"/>
        </w:rPr>
      </w:pPr>
      <w:r>
        <w:rPr>
          <w:i/>
          <w:lang w:val="et-EE"/>
        </w:rPr>
        <w:t xml:space="preserve">Siinkohal on lähtutud Muinsuskaitseameti otsusest Paluküla Hiiemäe ajutise muinsuskaitse alla võtmise kohta. (12.11.2003), kus on öeldud järgmist: “Otsest vastuolu spordi- ja puhkekeskuse rajamisele Palukülas Muinsuskaitseamet ei näe.”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traktiivsus investeeringutele (ikka tabel 4)  põhineb vist jätkuvalt</w:t>
        <w:br/>
        <w:t>olematutele majandusarvutustele :-)  Igatahes, kuivõrd vald ise</w:t>
        <w:br/>
        <w:t>investeerib võrreldes fondidega vähe, aga fondid võiks samahästi</w:t>
        <w:br/>
        <w:t>finantseerida ka ainult murdmaasuusaradade väljaehitamist, siis pakun, et</w:t>
        <w:br/>
        <w:t>alternatiiv 1 hindamine -1-ga on kerge liialdus. Pakun, et siin võib</w:t>
        <w:br/>
        <w:t>ollam märgiviga ja õige hinne oleks näiteks +1 või isegi +2. Nagu ma pole</w:t>
        <w:br/>
        <w:t>kindel, et alternatiiv 3 ja planeeritud tegevus selles punktis</w:t>
        <w:br/>
        <w:t>teineteisest kuigivõrd erinevad.  See on vaidluse koht muidugi, aga</w:t>
        <w:br/>
        <w:t>arvan, et siin ei tohiks segi ajada finantseerija otsuseid ja</w:t>
        <w:br/>
        <w:t>projektijuhi maitse-eelistusi.</w:t>
        <w:br/>
        <w:br/>
        <w:t>Peaaegu samasuguse hindamisveana näib mulle alternatiiv 1 mõju heakorrale</w:t>
        <w:br/>
        <w:t> hindamine 0-ga. Mis poolest suusaradade hooldus heakorda vähem mõjutab</w:t>
        <w:br/>
        <w:t>kui  suusatõstukite hooldus. Kui vald ei saa ühega hakkama, ei saa ta ka</w:t>
        <w:br/>
        <w:t>teisega...</w:t>
        <w:br/>
      </w:r>
    </w:p>
    <w:p>
      <w:pPr>
        <w:pStyle w:val="Normal"/>
        <w:rPr>
          <w:lang w:val="et-EE"/>
        </w:rPr>
      </w:pPr>
      <w:r>
        <w:rPr>
          <w:b/>
        </w:rPr>
        <w:t>Vastus:</w:t>
      </w:r>
    </w:p>
    <w:p>
      <w:pPr>
        <w:pStyle w:val="BodyText2"/>
        <w:rPr>
          <w:color w:val="auto"/>
        </w:rPr>
      </w:pPr>
      <w:r>
        <w:rPr>
          <w:color w:val="auto"/>
        </w:rPr>
        <w:t>Hinnet parandatakse  hindele “+ 1”, kuna ka ilma tõstukite paigaldamiseta on võimalik keskuses heakorda suunata.</w:t>
      </w:r>
    </w:p>
    <w:p>
      <w:pPr>
        <w:pStyle w:val="Normal"/>
        <w:rPr>
          <w:color w:val="auto"/>
          <w:lang w:val="et-EE"/>
        </w:rPr>
      </w:pPr>
      <w:r>
        <w:rPr>
          <w:color w:val="auto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br/>
        <w:br/>
        <w:t>Parimat!</w:t>
        <w:br/>
        <w:t>Marek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Vastas Alar Noorv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02:00Z</dcterms:created>
  <dc:creator>Alar Noorvee</dc:creator>
  <dc:description/>
  <dc:language>en-US</dc:language>
  <cp:lastModifiedBy>Alar Noorvee</cp:lastModifiedBy>
  <dcterms:modified xsi:type="dcterms:W3CDTF">2004-03-03T10:38:00Z</dcterms:modified>
  <cp:revision>4</cp:revision>
  <dc:subject/>
  <dc:title>Ettepanekud</dc:title>
</cp:coreProperties>
</file>