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t-EE"/>
        </w:rPr>
      </w:pPr>
      <w:r>
        <w:rPr>
          <w:b/>
          <w:lang w:val="et-EE"/>
        </w:rPr>
        <w:t>Ettepanekud</w:t>
      </w:r>
    </w:p>
    <w:p>
      <w:pPr>
        <w:pStyle w:val="TextBody"/>
        <w:rPr>
          <w:lang w:val="et-EE"/>
        </w:rPr>
      </w:pPr>
      <w:r>
        <w:rPr>
          <w:lang w:val="et-EE"/>
        </w:rPr>
        <w:t>Marek Sammul – edastatud e-postiga peale avalikku arutelu toimumist 1.03.2004.</w:t>
      </w:r>
    </w:p>
    <w:p>
      <w:pPr>
        <w:pStyle w:val="Normal"/>
        <w:rPr>
          <w:lang w:val="et-EE"/>
        </w:rPr>
      </w:pPr>
      <w:r>
        <w:rPr>
          <w:lang w:val="et-EE"/>
        </w:rPr>
      </w:r>
    </w:p>
    <w:p>
      <w:pPr>
        <w:pStyle w:val="Normal"/>
        <w:rPr>
          <w:lang w:val="et-EE"/>
        </w:rPr>
      </w:pPr>
      <w:r>
        <w:rPr>
          <w:lang w:val="et-EE"/>
        </w:rPr>
        <w:t>Tere,</w:t>
        <w:br/>
        <w:br/>
        <w:t xml:space="preserve">Edastan mõned märkused, mis jäid Paluküla KMH avaliku arutelu järel </w:t>
        <w:br/>
        <w:t>kripeldama.</w:t>
        <w:br/>
        <w:br/>
        <w:t xml:space="preserve">1) Olen jätkuvalt arvamusel, et erosioonioht on kavandatud tegevuse ja </w:t>
        <w:br/>
        <w:t xml:space="preserve">alternatiiv 3 vahel erinev. On ta ju otseses sõltuvuses taimestikuta </w:t>
        <w:br/>
        <w:t xml:space="preserve">jäätava pindala suurusest. Ohu suhestamist kogu mäe pindala suhtes pean </w:t>
        <w:br/>
        <w:t xml:space="preserve">ekslikuks, sest antud juhul ei oma nõlvad erosioonile puhverdavat mõju. Et </w:t>
        <w:br/>
        <w:t xml:space="preserve">alternatiiv 3 sisaldab võimalust paigaldada kaks tõstukit kõrvuti antud </w:t>
        <w:br/>
        <w:t xml:space="preserve">hetkel KMH aruande tekstis pisut vähe rõhutatud ja ka sel juhul peaks </w:t>
        <w:br/>
        <w:t xml:space="preserve">pindala, millelt taimestik eemaldatakse, olema väiksem kui 'kavandatava </w:t>
        <w:br/>
        <w:t xml:space="preserve">tegevuse' puhul. </w:t>
        <w:br/>
      </w:r>
    </w:p>
    <w:p>
      <w:pPr>
        <w:pStyle w:val="Normal"/>
        <w:rPr>
          <w:lang w:val="et-EE"/>
        </w:rPr>
      </w:pPr>
      <w:r>
        <w:rPr>
          <w:b/>
        </w:rPr>
        <w:t>Vastus:</w:t>
      </w:r>
    </w:p>
    <w:p>
      <w:pPr>
        <w:pStyle w:val="BodyText3"/>
        <w:rPr/>
      </w:pPr>
      <w:r>
        <w:rPr/>
        <w:t>Ehkki pindalaliselt võttes suureneks teoreetiliselt küll erosioonioht kahe tõstuki paigaldamise korral 2 korda, ei näe keskkonnamõju hindajana, et mõju oleks kogu maastikule ja erosiooniohtlikkusele nii palju olulisem, kui ühe tõstuki paigaldamise korral. Leevendavate meetmete rakendamise korral on mõjud mõlemal juhul sisuliselt välditavad.</w:t>
      </w:r>
    </w:p>
    <w:p>
      <w:pPr>
        <w:pStyle w:val="Normal"/>
        <w:rPr>
          <w:lang w:val="et-EE"/>
        </w:rPr>
      </w:pPr>
      <w:r>
        <w:rPr>
          <w:lang w:val="et-EE"/>
        </w:rPr>
        <w:br/>
        <w:t>2) Pean väga vajalikuks täiendada lasketiiru keskkonnamõju analüüsi</w:t>
        <w:br/>
        <w:t xml:space="preserve">ekspertarvamusega lasketiiru mõju kohta linnustikule ornitoloogidelt.  </w:t>
        <w:br/>
        <w:t>Avalikul arutelul ei olnud ühtki eksperti, kes oleks osanud</w:t>
        <w:br/>
        <w:t>argumenteeritult kaitsta või ümber lükata esitatud seisukohti, et</w:t>
        <w:br/>
        <w:t xml:space="preserve">lasketiir linnustikule mõju ei avalda. Ühelt poolt ei lenda kaugelt mitte </w:t>
        <w:br/>
        <w:t xml:space="preserve">kõik linnud meilt talveks ära, teisalt ei selgu praegu detailplaneeringust </w:t>
        <w:br/>
        <w:t>millise intensiivsusega saab olema lasketiiru suvine kasutus.</w:t>
        <w:br/>
      </w:r>
    </w:p>
    <w:p>
      <w:pPr>
        <w:pStyle w:val="Normal"/>
        <w:rPr>
          <w:lang w:val="et-EE"/>
        </w:rPr>
      </w:pPr>
      <w:r>
        <w:rPr>
          <w:b/>
          <w:lang w:val="et-EE"/>
        </w:rPr>
        <w:t>Vastus:</w:t>
      </w:r>
    </w:p>
    <w:p>
      <w:pPr>
        <w:pStyle w:val="BodyText3"/>
        <w:rPr>
          <w:lang w:val="en-GB"/>
        </w:rPr>
      </w:pPr>
      <w:r>
        <w:rPr>
          <w:lang w:val="en-GB"/>
        </w:rPr>
        <w:t>Lasketiir on kavas ajutisena vaid võistluste ajaks. Detailplaneeringu ala ümbruses pole täheldatud kaitsealuste linnuliikide esinemist. Samuti ole ette näha, et lasketiiru kasutamisega ületatakse kehtestatud mürataseme piirnorme. Seda teemat täpsustatakse KMH aruandes. Suvist lasketiiru kasutamist KMH aruandes ei soovitata ja see lisatakse KMH aruandele. Ornitoloogilise uuringu tegemine pole antud juhul keskkonnamõju hindaja seisukoha kohaselt põhjendatud.</w:t>
      </w:r>
    </w:p>
    <w:p>
      <w:pPr>
        <w:pStyle w:val="Normal"/>
        <w:rPr>
          <w:lang w:val="et-EE"/>
        </w:rPr>
      </w:pPr>
      <w:r>
        <w:rPr>
          <w:lang w:val="et-EE"/>
        </w:rPr>
      </w:r>
    </w:p>
    <w:p>
      <w:pPr>
        <w:pStyle w:val="Normal"/>
        <w:rPr>
          <w:lang w:val="et-EE"/>
        </w:rPr>
      </w:pPr>
      <w:r>
        <w:rPr>
          <w:lang w:val="et-EE"/>
        </w:rPr>
        <w:t>3) Keskkonnamõju hindamise aruandes on hetkel vastuolu selles osas, mis</w:t>
        <w:br/>
        <w:t xml:space="preserve">puudutab planeeringu vastavust kaitseala kaitsekorralduskava (KKK)  </w:t>
        <w:br/>
        <w:t>eelnõuga.  Ühelt poolt küll öeldakse selgelt, et planeering peab vastama</w:t>
        <w:br/>
        <w:t xml:space="preserve">kaitsekorralduskavas sätestatule, teisalt aga lubatakse KKK-ga vastuolus </w:t>
        <w:br/>
        <w:t xml:space="preserve">oleva 'kavandatud tegevuse' elluviimist juhul kui see on majanduslikult </w:t>
        <w:br/>
        <w:t xml:space="preserve">õigustatud. NB! ehkki majanduslik pool ei pea detailplaneeringu kajastuma, </w:t>
        <w:br/>
        <w:t xml:space="preserve">saab projektijuhi vastustest jätkuvalt välja lugeda, et majanduslik </w:t>
        <w:br/>
        <w:t xml:space="preserve">kalkulatsioon projektile on tegemata ning äriplaani riskid hindamata. </w:t>
        <w:br/>
        <w:t xml:space="preserve">Samas planeeritakse mäele kaitseala põhiväärtusi (geoloogilised </w:t>
        <w:br/>
        <w:t xml:space="preserve">väärtused) ja kaitse peaeesmärke (Paluküla-Sillaotsa servamoodustiste </w:t>
        <w:br/>
        <w:t xml:space="preserve">kaitse) PÖÖRDUMATULT muutvaid (KAHJUSTAVAID) tegevusi. Seega jätab KMH aruanne otsuse tegemise seni argumenteerimata äriliste kaalutluste, s.o. </w:t>
        <w:br/>
        <w:t>projektijuhi suva meelevalda.</w:t>
        <w:br/>
      </w:r>
    </w:p>
    <w:p>
      <w:pPr>
        <w:pStyle w:val="TextBody"/>
        <w:rPr>
          <w:lang w:val="et-EE"/>
        </w:rPr>
      </w:pPr>
      <w:r>
        <w:rPr/>
        <w:t>Vastus:</w:t>
      </w:r>
    </w:p>
    <w:p>
      <w:pPr>
        <w:pStyle w:val="BodyText2"/>
        <w:rPr>
          <w:color w:val="auto"/>
        </w:rPr>
      </w:pPr>
      <w:r>
        <w:rPr>
          <w:color w:val="auto"/>
        </w:rPr>
        <w:t xml:space="preserve">Vastuolu kaitsekorralduskava eelnõuga tuuakse aruandes välja. Keskkonnamõju hindaja soovitab alternatiiv 3 eelistamist, seejuures peaks säilima võimalus kahe tõstuki kõrvuti paigutamiseks, kuna võrreldes  praegused hinnanguid mäe külastajate arvu ja tõstukite läbilaskevõime osas, võib ühe tõstuki läbilaskevõime osutuda liiga väikeseks. Tegemist pole ka vaid äriliste kaalutlustega. Kaks tõstukit loovad kindlad mäkke üles liikumiseks sobivad rajad erinevatele laskumisvahenditele. </w:t>
      </w:r>
    </w:p>
    <w:p>
      <w:pPr>
        <w:pStyle w:val="Normal"/>
        <w:rPr>
          <w:color w:val="auto"/>
          <w:lang w:val="et-EE"/>
        </w:rPr>
      </w:pPr>
      <w:r>
        <w:rPr>
          <w:color w:val="auto"/>
          <w:lang w:val="et-EE"/>
        </w:rPr>
      </w:r>
    </w:p>
    <w:p>
      <w:pPr>
        <w:pStyle w:val="Normal"/>
        <w:rPr>
          <w:lang w:val="et-EE"/>
        </w:rPr>
      </w:pPr>
      <w:r>
        <w:rPr>
          <w:lang w:val="et-EE"/>
        </w:rPr>
        <w:t>4) Küllalt kahetsusväärne on, et KMH aruanne lähtub samast eeldusest, mida</w:t>
        <w:br/>
        <w:t>maaomaniku (Kehtna valla) esindajad on varem korduvalt väljendanud - ala</w:t>
        <w:br/>
        <w:t>heakorra eest hoolitsemise ja maaomaniku kohustuste rakendamise eelduseks</w:t>
        <w:br/>
        <w:t>seatakse puhke- ja spordikompleksi väljaehitamine. Maaomanikul on</w:t>
        <w:br/>
        <w:t>hoolimata arendustegevusest kohustus oma maa eest hoolitseda nagu on</w:t>
        <w:br/>
        <w:t>kaitseala valitsejal kohustus jälgida, et maaomanik täidaks talle seaduste</w:t>
        <w:br/>
        <w:t>ja kaitse-eeskirjaga pandud kohustusi. Mingeid lisaeeldusi nõuda on</w:t>
        <w:br/>
        <w:t>maaomaniku poolt vähemalt ebaeetiline. Pealegi jääb kogu aeg õhku küsimus,</w:t>
        <w:br/>
        <w:t>et kui maaomanik pole seni suutnud tagada heakorda planeeringualal (ja</w:t>
        <w:br/>
        <w:t>kaitseala valitseja vastavat järelevalvet - väited põhinevad KMH</w:t>
        <w:br/>
        <w:t>aruandele ning Hiiemäe ümbruses korduvalt toime pandud rikkumistele), siis</w:t>
        <w:br/>
        <w:t>kuidas suudab sama maaomanik tagada heakorra (ja valitseja järelevalve)</w:t>
        <w:br/>
        <w:t xml:space="preserve">külastajate arvu kasvades, mis paratamatult kaasneb detailplaneeringus </w:t>
        <w:br/>
        <w:t>ette nähtavate tegevuste realiseerumisega.</w:t>
        <w:br/>
      </w:r>
    </w:p>
    <w:p>
      <w:pPr>
        <w:pStyle w:val="Normal"/>
        <w:rPr>
          <w:lang w:val="et-EE"/>
        </w:rPr>
      </w:pPr>
      <w:r>
        <w:rPr>
          <w:b/>
        </w:rPr>
        <w:t>Vastus:</w:t>
      </w:r>
    </w:p>
    <w:p>
      <w:pPr>
        <w:pStyle w:val="BodyText2"/>
        <w:rPr>
          <w:color w:val="auto"/>
        </w:rPr>
      </w:pPr>
      <w:r>
        <w:rPr>
          <w:color w:val="auto"/>
        </w:rPr>
        <w:t>Keskkonnamõju hindaja seisukohast võimaldab detailplaneering paremini planeerida inimeste liikumist. Näiteks määratletakse mäkke tõusmise ja mäest laskumise nõlvad. Paika pannakse  ka lõkkekohad, telkimisalad ja tegevus on seega konkretiseeritum ja kindlatele aladele piiritletud. Samuti on keskuse rajamise järelkeskuses  pidevalt kohal inimesi, mis lihtsustab järelvalve teostamist.</w:t>
      </w:r>
    </w:p>
    <w:p>
      <w:pPr>
        <w:pStyle w:val="Normal"/>
        <w:rPr>
          <w:color w:val="auto"/>
          <w:lang w:val="et-EE"/>
        </w:rPr>
      </w:pPr>
      <w:r>
        <w:rPr>
          <w:color w:val="auto"/>
          <w:lang w:val="et-EE"/>
        </w:rPr>
      </w:r>
    </w:p>
    <w:p>
      <w:pPr>
        <w:pStyle w:val="Normal"/>
        <w:rPr>
          <w:lang w:val="et-EE"/>
        </w:rPr>
      </w:pPr>
      <w:r>
        <w:rPr>
          <w:lang w:val="et-EE"/>
        </w:rPr>
        <w:t xml:space="preserve">5) Kaitseala valitsejal on hädavajalik võtta selge seisukoht, kas </w:t>
        <w:br/>
        <w:t xml:space="preserve">detaiplaneeringuga kavandatav (vähemalt) väga suure kompleksi loomine </w:t>
        <w:br/>
        <w:t>vastab kaitseala põhieemärkidele?</w:t>
        <w:br/>
      </w:r>
    </w:p>
    <w:p>
      <w:pPr>
        <w:pStyle w:val="Normal"/>
        <w:rPr>
          <w:lang w:val="et-EE"/>
        </w:rPr>
      </w:pPr>
      <w:r>
        <w:rPr>
          <w:b/>
        </w:rPr>
        <w:t>Vastus:</w:t>
      </w:r>
    </w:p>
    <w:p>
      <w:pPr>
        <w:pStyle w:val="BodyText3"/>
        <w:rPr/>
      </w:pPr>
      <w:r>
        <w:rPr/>
        <w:t>Antud seisukoha peab võtma kaitseala valitseja ja vastavalt sellele kas andma planeeringule oma kooskõlastuse või mitte.</w:t>
      </w:r>
    </w:p>
    <w:p>
      <w:pPr>
        <w:pStyle w:val="Normal"/>
        <w:rPr>
          <w:lang w:val="et-EE"/>
        </w:rPr>
      </w:pPr>
      <w:r>
        <w:rPr>
          <w:lang w:val="et-EE"/>
        </w:rPr>
      </w:r>
    </w:p>
    <w:p>
      <w:pPr>
        <w:pStyle w:val="Normal"/>
        <w:rPr>
          <w:lang w:val="et-EE"/>
        </w:rPr>
      </w:pPr>
      <w:r>
        <w:rPr>
          <w:lang w:val="et-EE"/>
        </w:rPr>
        <w:br/>
        <w:t>Parimate soovidega!</w:t>
        <w:br/>
        <w:br/>
        <w:t>Marek Sammul</w:t>
      </w:r>
    </w:p>
    <w:p>
      <w:pPr>
        <w:pStyle w:val="Normal"/>
        <w:rPr>
          <w:lang w:val="et-EE"/>
        </w:rPr>
      </w:pPr>
      <w:r>
        <w:rPr>
          <w:lang w:val="et-EE"/>
        </w:rPr>
      </w:r>
    </w:p>
    <w:p>
      <w:pPr>
        <w:pStyle w:val="Normal"/>
        <w:rPr>
          <w:i/>
          <w:i/>
          <w:lang w:val="et-EE"/>
        </w:rPr>
      </w:pPr>
      <w:r>
        <w:rPr>
          <w:i/>
          <w:lang w:val="et-EE"/>
        </w:rPr>
        <w:t>Vastas Alar Noorv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color w:val="0000FF"/>
      <w:lang w:val="et-E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color w:val="0000FF"/>
      <w:lang w:val="et-EE"/>
    </w:rPr>
  </w:style>
  <w:style w:type="paragraph" w:styleId="BodyText3">
    <w:name w:val="Body Text 3"/>
    <w:basedOn w:val="Normal"/>
    <w:qFormat/>
    <w:pPr/>
    <w:rPr>
      <w:i/>
      <w:iCs/>
      <w:lang w:val="et-E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01:00Z</dcterms:created>
  <dc:creator>Alar Noorvee</dc:creator>
  <dc:description/>
  <dc:language>en-US</dc:language>
  <cp:lastModifiedBy>Elar</cp:lastModifiedBy>
  <dcterms:modified xsi:type="dcterms:W3CDTF">2004-03-03T10:37:00Z</dcterms:modified>
  <cp:revision>5</cp:revision>
  <dc:subject/>
  <dc:title>Ettepanekud</dc:title>
</cp:coreProperties>
</file>