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lang w:val="et-EE"/>
        </w:rPr>
        <w:t>Paluküla hiiemäe hoidmine</w:t>
      </w:r>
      <w:r>
        <w:rPr>
          <w:rFonts w:cs="Arial" w:ascii="Arial" w:hAnsi="Arial"/>
          <w:sz w:val="20"/>
          <w:lang w:val="et-EE"/>
        </w:rPr>
        <w:br/>
        <w:t>Kõnnumaa maastikukaitseala kaitsekorralduskava eelnõu juurde</w:t>
        <w:br/>
      </w:r>
    </w:p>
    <w:p>
      <w:pPr>
        <w:pStyle w:val="TextBody"/>
        <w:rPr>
          <w:rFonts w:ascii="Arial" w:hAnsi="Arial" w:cs="Arial"/>
          <w:sz w:val="20"/>
        </w:rPr>
      </w:pPr>
      <w:r>
        <w:rPr>
          <w:rFonts w:cs="Arial" w:ascii="Arial" w:hAnsi="Arial"/>
          <w:sz w:val="20"/>
        </w:rPr>
        <w:t>Paluküla hiiemägi (seal hulgas Reevimägi) on hiis, kus hoitakse kõike seda, mis seal kasvab ja on. Hiiemäel kehtivad hiiepärimuses edasi antud käitumisnormid. Sarnasuste põhjal võib oletada, et hiiekoha juurde kuuluvad ka endine allikate koht (praegune tiik), matusekoht Alle talu maal ja oletatavad kivikalmed Liivaku talu varemete taha jääval heinamaal.</w:t>
      </w:r>
    </w:p>
    <w:p>
      <w:pPr>
        <w:pStyle w:val="BodyText2"/>
        <w:rPr/>
      </w:pPr>
      <w:r>
        <w:rPr/>
        <w:br/>
        <w:t>Paluküla hiiemäe pärimus on üks paremini tänasesse päeva ulatuvaid hiiepärimusi Rapla kihelkonnas. Hiiepärimuses ja mäel on kihistused erinevatest aegadest. Hiiekoht on  arvestades Eesti hiiemaastikku suhteliselt hästi säilinud. Paluküla Hiiemägi kuulub Härjapea Taara- ja maausuliste koja hiieruumi. Nendelt peaks küsima  nõu ja nendega peaks pidama aru kõigi hiiemäel plaanitavate ettevõtmiste puhul.</w:t>
      </w:r>
    </w:p>
    <w:p>
      <w:pPr>
        <w:pStyle w:val="Normal"/>
        <w:jc w:val="both"/>
        <w:rPr>
          <w:rFonts w:ascii="Arial" w:hAnsi="Arial" w:cs="Arial"/>
          <w:b/>
          <w:b/>
          <w:bCs/>
          <w:sz w:val="20"/>
          <w:lang w:val="et-EE"/>
        </w:rPr>
      </w:pPr>
      <w:r>
        <w:rPr>
          <w:rFonts w:cs="Arial" w:ascii="Arial" w:hAnsi="Arial"/>
          <w:b/>
          <w:bCs/>
          <w:sz w:val="20"/>
          <w:lang w:val="et-EE"/>
        </w:rPr>
      </w:r>
    </w:p>
    <w:p>
      <w:pPr>
        <w:pStyle w:val="Normal"/>
        <w:jc w:val="both"/>
        <w:rPr>
          <w:rFonts w:ascii="Arial" w:hAnsi="Arial" w:cs="Arial"/>
          <w:sz w:val="20"/>
          <w:lang w:val="et-EE"/>
        </w:rPr>
      </w:pPr>
      <w:r>
        <w:rPr>
          <w:rFonts w:cs="Arial" w:ascii="Arial" w:hAnsi="Arial"/>
          <w:b/>
          <w:bCs/>
          <w:sz w:val="20"/>
          <w:lang w:val="et-EE"/>
        </w:rPr>
        <w:t>Loodus</w:t>
      </w:r>
    </w:p>
    <w:p>
      <w:pPr>
        <w:pStyle w:val="Normal"/>
        <w:jc w:val="both"/>
        <w:rPr>
          <w:rFonts w:ascii="Arial" w:hAnsi="Arial" w:cs="Arial"/>
          <w:sz w:val="20"/>
          <w:lang w:val="et-EE"/>
        </w:rPr>
      </w:pPr>
      <w:r>
        <w:rPr>
          <w:rFonts w:cs="Arial" w:ascii="Arial" w:hAnsi="Arial"/>
          <w:sz w:val="20"/>
          <w:lang w:val="et-EE"/>
        </w:rPr>
      </w:r>
    </w:p>
    <w:p>
      <w:pPr>
        <w:pStyle w:val="TextBody"/>
        <w:rPr>
          <w:rFonts w:ascii="Arial" w:hAnsi="Arial" w:cs="Arial"/>
          <w:sz w:val="20"/>
        </w:rPr>
      </w:pPr>
      <w:r>
        <w:rPr>
          <w:rFonts w:cs="Arial" w:ascii="Arial" w:hAnsi="Arial"/>
          <w:sz w:val="20"/>
        </w:rPr>
        <w:t>Paluküla hiiemägi jääb niisuguse kujuga nagu ta on praegu. Mäge ei tohiks rohkem kaevata. Mäele ei tooda pinnast juurde. Hiiemäele ei paigaldata tehiskonstruktsioone ega -materjale. Paluküla hiiemäele paigaldatud elektriliin on seal nii kaua, kuni ta püsib. Seejärel viiakse elektriliin Hiietaguse taluni vana Liivaku-Hiietaguse teed mööda. Hiiemäelt korjatakse aegamööda ära mahalangenud puud ja oksad, mis põletatakse tuletegemiseks ette nähtud kohtades. Hiiemäel ei tehta ulatuslikke raietöid. Juba raiutud lagendikele kasvab alguses kiirekasvuline põõsa- ja lehtpuurinne, seejärel kuused ja edaspidi põline mets.</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Tähistus</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Paluküla hiiemäe loodust, ajalugu ja hiiepärimust tutvustavad stendid jt infomaterjalid paigutatakse Liivaku ja Vahtra talu vundamentide juurde. Stendide juurest peaks saama kaasa võtta näiteks õpperaja skeemi jt tutvustavad materjalid, et soovija saaks nende abil iseseisvalt looduses liikuda. Need stendid, mis praegu mäel on (mandrijää taandumine ja Paluküla-Loosalu õpperada), on seal nii kaua, kuni nad püsivad. Seejärel need võetakse ära ja mäele rohkem stende ei püstitata. Radade tähistusena kasutatakse puude külge või puude ümber seotud riideribasid. Puude külge ei kinnitata klammerdajaga plastikribasid (taolised olid mõned õpperaja märgid Paluküla-Loosalu õpperajal sügisel 2003).</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Kasutus</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Paluküla hiiemägi on koht jõu kogumiseks ja mõtisklusteks. Hiiemägi on põline hiiekoht. Hiiemäel viikase läbi riituseid, näiteks ohverdamine, pudrukeetmine jt. Hiiemäel tehakse jaanituld, lauldakse, tantsitakse, mängitakse ja kiigutakse. Hiiemäel täidetakse rahvakalendri tähtpäevade ja inimese eluringi tähtsündmuste kombestikku. Hiiemäele puistatakse lahkunute tuhk. Hiiemägi on kooskäimise ja nõupidamise koht. Hiiemäele käivad koolimetsa klassid ja ökorühmad. Reevimäel kelgutatakse ja suusatatakse ning hiiemäel suusatatakse nii kaua kui on kelgutajaid ja suusatajaid ning nõnda, kuidas looduslikud tingimused seda lubavad. ‘</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Inimesed</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 xml:space="preserve">Paluküla Hiiemäele käivad loodusest ja hiiekohast hoolivad inimesed. Külainimestele on hiiemägi hiiekohaks, kus saab järgida hiiekombeid (kooskäimine, jaanituli jt.) Reevimäel saab pidada külakoosolekuid ja kokkutulekuid, valida külavanemat jne. Külalapsed ja lähema ümbruskonna lapsed saavad hiiemäel võimaluse õppida tundma hiiekombeid ja rikkumata loodust. Praegused ja tulevased maausulistele viivad  hiiemäel läbi oma riituseid. Tulevastele põlvedele antakse edasi hiietraditsiooni järgi hoitud hiiemägi. Hiietraditsioonide järgimine on austus esivanemate vastu. Kehtna vald saab toetuda ökovalla teed jätkates hiiekommete austamise näitele. Rapla maakonna inimestele annab Paluküla hiiemäe küsimuse hiiepärimust austav lahendus julgust otsida üles oma kodukoha hiied ja teadvustada nende olemasolu ning olukord. Paluküla hiiemäest, kus näidatakse üles head tahet ja austust hiiepärimuse vastu, saab tunnustatud eeskuju Eesti hiiemaastikul. Teadmatusest ja hoolimatusest ei lõhuta enam hiiekohti. </w:t>
      </w:r>
    </w:p>
    <w:p>
      <w:pPr>
        <w:pStyle w:val="Normal"/>
        <w:jc w:val="both"/>
        <w:rPr>
          <w:rFonts w:ascii="Arial" w:hAnsi="Arial" w:cs="Arial"/>
          <w:b/>
          <w:b/>
          <w:bCs/>
          <w:sz w:val="20"/>
          <w:lang w:val="et-EE"/>
        </w:rPr>
      </w:pPr>
      <w:r>
        <w:rPr>
          <w:rFonts w:cs="Arial" w:ascii="Arial" w:hAnsi="Arial"/>
          <w:b/>
          <w:bCs/>
          <w:sz w:val="20"/>
          <w:lang w:val="et-EE"/>
        </w:rPr>
      </w:r>
    </w:p>
    <w:p>
      <w:pPr>
        <w:pStyle w:val="Normal"/>
        <w:jc w:val="both"/>
        <w:rPr>
          <w:rFonts w:ascii="Arial" w:hAnsi="Arial" w:cs="Arial"/>
          <w:b/>
          <w:b/>
          <w:bCs/>
          <w:sz w:val="20"/>
          <w:lang w:val="et-EE"/>
        </w:rPr>
      </w:pPr>
      <w:r>
        <w:rPr>
          <w:rFonts w:cs="Arial" w:ascii="Arial" w:hAnsi="Arial"/>
          <w:b/>
          <w:bCs/>
          <w:sz w:val="20"/>
          <w:lang w:val="et-EE"/>
        </w:rPr>
      </w:r>
    </w:p>
    <w:p>
      <w:pPr>
        <w:pStyle w:val="Normal"/>
        <w:jc w:val="both"/>
        <w:rPr/>
      </w:pPr>
      <w:r>
        <w:rPr>
          <w:rFonts w:cs="Arial" w:ascii="Arial" w:hAnsi="Arial"/>
          <w:b/>
          <w:bCs/>
          <w:sz w:val="20"/>
          <w:lang w:val="et-EE"/>
        </w:rPr>
        <w:t>Võimalik mõju maastikule</w:t>
      </w:r>
      <w:r>
        <w:rPr>
          <w:rFonts w:cs="Arial" w:ascii="Arial" w:hAnsi="Arial"/>
          <w:sz w:val="20"/>
          <w:lang w:val="et-EE"/>
        </w:rPr>
        <w:t xml:space="preserve"> </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 xml:space="preserve">Hiiemäele kasvab rohkem puid. Suureneb looduslikkuse osakaal, jätkub looduslik rütm. Püsivad muinsusväärtused ja ladestub uus hiiega seotud kultuurkiht. Tekivad ja püsivad rajad, mida mööda inimesed käivad. Inimesed tallavad käimisega taimi ja pinnast. Täidetakse Kõnnumaa maastikukaitseala kaitseeeskirja põhieesmärke ehk hoitakse pinnavorme ja kaitsealuste liikide (praeguse seisuga: palukuklane, kärp ja nirk) elupaiku. </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Võimalik mõju külale</w:t>
      </w:r>
    </w:p>
    <w:p>
      <w:pPr>
        <w:pStyle w:val="Normal"/>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 xml:space="preserve">Külal on võimalus toetuda oma juurtele ehk ajaloolistele ja kultuurilistele väärtustele. Külas säilib koht, kus on rikkumata loodus. Hiiemägi ühendab külainimesi. Küla teatakse ja tuntakse heas mõttes ennekõike looduse ja hiiemäe järgi. Küla turismitalud saavad toetuda hiiemäele. </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Lähemad kümme aastat</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Loobutakse pinnasetöödest ja suusatõstukite paigaldamisest mäele. Raietöid rohkem enam ette ei võeta. Jälgitakse raiete käigus lagedale jäänud palukuklaste pesade olukorda. Lõpetatakse autodega sõitmine hiiemäel. Lepitakse kokku lõkketegemise kohad (Reevimäel ja Liivaku või Vahtra vundamentide juures.). Lõkkekohtade äärde Reevimäel ja Liivaku või Vahtra talu vundamendi juures pannakse istumiseks pakud või pingid. Kaevule ehitatakse peale rakked. Komposttoalettides kasutatakse komposteerivat ainest (põhk, saepuru vms.). Prügi hakatakse sorteerima. Jõudumööda korjatakse mahalangenud puud ja oksad. Paigutatakse hiie tähendust selgitav stend Liivaku või Vahtra talu vundamendi juurde. Õpetatakse külaelanike seast välja loodust ja hiiepärimust teistelegi tutvustada oskavad inimesed. Kujundatakse välja loodushariduse andmise süsteem. Kogutakse pärimust ja viiakse läbi uurimistöid. Liivaku või Vahtra talu vundamendi juurde ehitatakse püstkoda. Liivaku ja Vahtra talu vundamentide kohale ehitatakse igameheõigusega varjualused. Samasse ka hobuste varjualune ja lasipuu. Reevimäele pannakse kiik. Toetatakse plaani luua Linnaaluste külla Tarsi tallu Kõnnumaa maastikukaitseala keskus. Paluküla hiiemägi kui ainulaadne pinnavorm ja hiiekoht võetakse Kõnnumaa maastikukaitseala sihtkaitsevööndisse.</w:t>
      </w:r>
    </w:p>
    <w:p>
      <w:pPr>
        <w:pStyle w:val="Normal"/>
        <w:jc w:val="both"/>
        <w:rPr>
          <w:rFonts w:ascii="Arial" w:hAnsi="Arial" w:cs="Arial"/>
          <w:sz w:val="20"/>
          <w:lang w:val="et-EE"/>
        </w:rPr>
      </w:pPr>
      <w:r>
        <w:rPr>
          <w:rFonts w:cs="Arial" w:ascii="Arial" w:hAnsi="Arial"/>
          <w:sz w:val="20"/>
          <w:lang w:val="et-EE"/>
        </w:rPr>
      </w:r>
    </w:p>
    <w:p>
      <w:pPr>
        <w:pStyle w:val="Heading1"/>
        <w:rPr>
          <w:rFonts w:ascii="Arial" w:hAnsi="Arial" w:cs="Arial"/>
          <w:sz w:val="20"/>
        </w:rPr>
      </w:pPr>
      <w:r>
        <w:rPr>
          <w:rFonts w:cs="Arial" w:ascii="Arial" w:hAnsi="Arial"/>
          <w:sz w:val="20"/>
        </w:rPr>
        <w:t>Kaugem tulevik</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sz w:val="20"/>
          <w:lang w:val="et-EE"/>
        </w:rPr>
      </w:pPr>
      <w:r>
        <w:rPr>
          <w:rFonts w:cs="Arial" w:ascii="Arial" w:hAnsi="Arial"/>
          <w:sz w:val="20"/>
          <w:lang w:val="et-EE"/>
        </w:rPr>
        <w:t>Hoitakse hiiemäge kui tervikut. Täidetakse väljakujunenud hiiekombestiku norme ja kantakse edasi ajaloolist järjepidevust. Paluküla hiiemäel kujunevad välja jalgrajad, mida mööda käiakse. Elektriliin viiakse üle Liivaku-Hiietaguse taluteele. Võimalusel märgitakse sissetuleku ja väljapääsu kohad. Võimalusel taastatakse hiiesaun ja hiieait. Paluküla inimesed on kõige paremad hiiemäe kui terviku tundjad. Paluküla hiiemägi on üks hästi säilinud osa Eesti hiiemaastikust. Paluküla hiiemäest kirjutatakse monograafia ja tehakse film ning mäge tutvustatakse koduleheküljel internetis. Kõnnumaa maastikukaitseala on niivõrd hästi hoitud, et sellest saab Lõuna-Harjumaa looduskaitseala.</w:t>
        <w:br/>
        <w:br/>
        <w:t>Lembi Sepp</w:t>
      </w:r>
    </w:p>
    <w:p>
      <w:pPr>
        <w:pStyle w:val="Normal"/>
        <w:jc w:val="both"/>
        <w:rPr>
          <w:rFonts w:ascii="Arial" w:hAnsi="Arial" w:cs="Arial"/>
          <w:sz w:val="20"/>
          <w:lang w:val="et-EE"/>
        </w:rPr>
      </w:pPr>
      <w:r>
        <w:rPr>
          <w:rFonts w:cs="Arial" w:ascii="Arial" w:hAnsi="Arial"/>
          <w:sz w:val="20"/>
          <w:lang w:val="et-EE"/>
        </w:rPr>
        <w:t>Paluküla Hiiemäe Hoiu Seltsing</w:t>
      </w:r>
    </w:p>
    <w:sectPr>
      <w:headerReference w:type="default" r:id="rId2"/>
      <w:type w:val="nextPage"/>
      <w:pgSz w:w="11906" w:h="16838"/>
      <w:pgMar w:left="1797" w:right="1797"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20"/>
      </w:rPr>
    </w:pPr>
    <w:r>
      <w:rPr>
        <w:rFonts w:cs="Arial" w:ascii="Arial" w:hAnsi="Arial"/>
        <w:i/>
        <w:iCs/>
        <w:sz w:val="20"/>
      </w:rPr>
      <w:t>Paluküla Hiiemäe Hoiu Seltsingu esitatud Hiiemäe hoidmise lähtepunkt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t-E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17:00Z</dcterms:created>
  <dc:creator>Alar Noorvee</dc:creator>
  <dc:description/>
  <dc:language>en-US</dc:language>
  <cp:lastModifiedBy>Alar Noorvee</cp:lastModifiedBy>
  <dcterms:modified xsi:type="dcterms:W3CDTF">2004-01-07T08:27:00Z</dcterms:modified>
  <cp:revision>3</cp:revision>
  <dc:subject/>
  <dc:title>Paluküla hiiemäe hoidmine</dc:title>
</cp:coreProperties>
</file>